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5940" w:leader="none"/>
        </w:tabs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40" w:leader="none"/>
        </w:tabs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RESTNÉ ČINY, U NICHŽ ZÁKON UMOŽŇUJE PROVEDENÍ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40" w:leader="none"/>
        </w:tabs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POSLECHU A ZÁZNAMU TELEKOMUNIKAČNÍHO PROVOZU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40" w:leader="none"/>
        </w:tabs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LE § 88 TRESTNÍHO ŘÁDU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</w:t>
      </w:r>
    </w:p>
    <w:tbl>
      <w:tblPr>
        <w:tblW w:w="919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5"/>
        <w:gridCol w:w="1230"/>
        <w:gridCol w:w="7380"/>
      </w:tblGrid>
      <w:tr>
        <w:trPr>
          <w:trHeight w:val="315" w:hRule="atLeast"/>
        </w:trPr>
        <w:tc>
          <w:tcPr>
            <w:tcW w:w="919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vlášť závažné trestné činy podle § 41 odst. 2 tr. zákona</w:t>
            </w:r>
          </w:p>
        </w:tc>
      </w:tr>
      <w:tr>
        <w:trPr>
          <w:trHeight w:val="255" w:hRule="atLeast"/>
        </w:trPr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8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§ trestního zákona</w:t>
            </w:r>
          </w:p>
        </w:tc>
        <w:tc>
          <w:tcPr>
            <w:tcW w:w="7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zev ustanovení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lastizrada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vracení republiky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or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oristický útok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áškodnictví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botáž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yzvědačství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dst. 2, 3 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hrožení utajované informace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lupráce s nepřítelem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álečná zrada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st. 1, 2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užba v cizím vojsku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st. 2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škozování spotřebitele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a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st. 2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ušování předpisů o nakládání s kontrolovaným zbožím a technologiemi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b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odst. 3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ušování předpisů o nakládání s kontrolovaným zbožím a technologiemi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d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ušování předpisů o zahraničním obchodu s vojenským materiálem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e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st. 3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ušování předpisů o zahraničním obchodu s vojenským materiálem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st. 3, 4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zneužívání informací v obchodním styku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a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dst. 2, 3 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etichy při veřejné soutěži a veřejné dražbě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dělání a pozměňování peněz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st. 2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neodvedení daně, pojistného na sociální zabezpečení, na zdravotní pojištění a příspěvku na státní politiku zaměstnanosti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st. 3, 4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krácení daně, poplatku a podobné povinné platby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a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st. 3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ušení předpisů o nálepkách k označení zboží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dst. 2, 3 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tok na státní orgán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st. 3, 4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tok na veřejného činitele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st. 2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zneužívání pravomoci veřejného činitele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st. 4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ijímání úplatku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a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čast na zločinném spolčení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a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st. 2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sahování do nezávislosti soudu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b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dst. 2, 3 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ovolené překročení státní hranice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d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st. 3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ušování  mezinárodních sankcí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st. 2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zpoura vězňů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odst. 2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řivé obvinění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st. 3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řivá výpověď a nepravdivý znalecký posudek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a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st. 3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řivé tlumočení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st. 2, 3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ecné ohrožení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st. 4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ecné ohrožení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a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hrožení bezpečnosti vzdušného dopravního prostředku a civilního plavidla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c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vlečení vzdušného dopravního prostředku do ciziny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a</w:t>
            </w:r>
          </w:p>
        </w:tc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st. 3</w:t>
            </w:r>
          </w:p>
        </w:tc>
        <w:tc>
          <w:tcPr>
            <w:tcW w:w="7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hrožení a poškození životního prostředí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f</w:t>
            </w:r>
          </w:p>
        </w:tc>
        <w:tc>
          <w:tcPr>
            <w:tcW w:w="123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st. 4</w:t>
            </w:r>
          </w:p>
        </w:tc>
        <w:tc>
          <w:tcPr>
            <w:tcW w:w="7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oprávněné nakládání s chráněnými a volně žijícími živočichy a planě rostoucími rostlinami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dst. 2, 3 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ovolená výroba a držení radioaktivního materiálu a vysoce nebezpečné látky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st. 2, 3, 4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ovolená výroba a držení omamných a psychotropních látek a jedů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st. 2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ovolená výroba a držení omamných a psychotropních látek a jedů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a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dst. 1 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lství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odst. 3, 4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plířství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9a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st. 4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ovolené nakládání s tkáněmi a orgány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9b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st. 3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ovolené nakládání s lidským embriem a lidským genomem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st. 2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ýrání svěřené osoby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5a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st. 2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ýrání osoby žijící ve společně obývaném bytě nebo domě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odst. 2, 3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nos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a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st. 2, 3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chodování s dětmi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ražda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ražda novorozeného dítěte matkou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st. 3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blížení na zdraví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blížení na zdraví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st. 3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blížení na zdraví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st. 2, 3, 4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ovolené přerušení těhotenství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st. 2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čast na sebevraždě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st. 3, 4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mezování osobní svobody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avení osobní svobody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2a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chodování s lidmi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vlečení do ciziny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upež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a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aní rukojmích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st. 2, 3, 4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ydírání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ásilnění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hlavní zneužívání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st. 3, 4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ádež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st. 3, 4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pronevěra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st. 3, 4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vod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a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st. 4, 5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jistný podvod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b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st. 4, 5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věrový podvod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st. 3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ílnictví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a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st. 3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galizace výnosů z trestné činnosti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st. 3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ušování povinnosti při správě cizího majetku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st. 4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škozování věřitele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6a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st. 3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výhodňování věřitele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6b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st. 5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etichy při řízení konkursním a vyrovnávacím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st. 3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škozování cizí věci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7b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st. 3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škozování a zneužití záznamu na nosiči informací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ocidium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9a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st. 3, 4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čení a jiné nelidské a kruté zacházení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st. 2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pora a propagace hnutí směřujících k potlačení práv a svobod člověka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užívání zakázaného bojového prostředku a nedovolené vedení boje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álečná krutost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3a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sekuce obyvatelstva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enění v prostoru válečných operací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st. 3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eužívání mezinárodně uznávaných a státních znaků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6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st. 2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ření způsobilosti k službě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2</w:t>
            </w:r>
          </w:p>
        </w:tc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st. 2</w:t>
            </w:r>
          </w:p>
        </w:tc>
        <w:tc>
          <w:tcPr>
            <w:tcW w:w="7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ušování osobních a věcných povinností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3</w:t>
            </w:r>
          </w:p>
        </w:tc>
        <w:tc>
          <w:tcPr>
            <w:tcW w:w="123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st. 3</w:t>
            </w:r>
          </w:p>
        </w:tc>
        <w:tc>
          <w:tcPr>
            <w:tcW w:w="7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uposlechnutí rozkazu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st. 3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uposlechnutí rozkazu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st. 3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protivení a donucení k porušení vojenské povinnosti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st. 2, 3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ásilí vůči nadřízeného 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9a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st. 3, 4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ušování práv a chráněných zájmů vojáků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9b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st. 3, 4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ušování práv a chráněných zájmů vojáků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st. 3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yhýbání se služebnímu úkonu a výkonu vojenské služby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st. 2, 3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ěhnutí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st. 3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ušování povinností strážní služby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st. 3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ušování povinností služby při obraně vzdušného prostoru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st. 2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hrožování morálního stavu jednotky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8a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st. 4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ušování služebních povinností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abělost před nepřítelem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splnění bojového úkolu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st. 2</w:t>
            </w:r>
          </w:p>
        </w:tc>
        <w:tc>
          <w:tcPr>
            <w:tcW w:w="73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uštění bojových prostředků</w:t>
            </w:r>
          </w:p>
        </w:tc>
      </w:tr>
      <w:tr>
        <w:trPr>
          <w:trHeight w:val="270" w:hRule="atLeast"/>
        </w:trPr>
        <w:tc>
          <w:tcPr>
            <w:tcW w:w="58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2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ydání bojových prostředků nepříteli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9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95"/>
        <w:gridCol w:w="4500"/>
      </w:tblGrid>
      <w:tr>
        <w:trPr>
          <w:trHeight w:val="255" w:hRule="atLeast"/>
        </w:trPr>
        <w:tc>
          <w:tcPr>
            <w:tcW w:w="46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§ 1 zákona č. 165/1950 Sb., na ochranu míru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estný čin proti mír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II.</w:t>
      </w:r>
    </w:p>
    <w:tbl>
      <w:tblPr>
        <w:tblW w:w="919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5"/>
        <w:gridCol w:w="1950"/>
        <w:gridCol w:w="6660"/>
      </w:tblGrid>
      <w:tr>
        <w:trPr>
          <w:trHeight w:val="315" w:hRule="atLeast"/>
        </w:trPr>
        <w:tc>
          <w:tcPr>
            <w:tcW w:w="919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Jiné úmyslné trestné činy, k jejichž stíhání zavazuj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yhlášená mezinárodní smlouva</w:t>
            </w:r>
          </w:p>
        </w:tc>
      </w:tr>
      <w:tr>
        <w:trPr>
          <w:trHeight w:val="270" w:hRule="atLeast"/>
        </w:trPr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25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§ trestního zákona</w:t>
            </w:r>
          </w:p>
        </w:tc>
        <w:tc>
          <w:tcPr>
            <w:tcW w:w="6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zev trestného činu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ávání padělaných a pozměněných peněz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 spojení s § 143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roba a držení padělatelského náčiní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kalá soutěž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ušování práv k ochranné známce, obchodnímu jménu a chráněnému označení původu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ušování průmyslových práv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ušování autorského práva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 spojení s § 162a odst. 2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plácení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a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ločinné spolčení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držování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b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hrožení bezpečnosti vzdušného dopravního prostředku a civilního plavidla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a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st. 1, 2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hrožení životního prostředí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e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úmyslný TČ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kládání s nebezpečnými odpady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f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oprávněné nakládání s chráněnými a volně žijícími živočichy a planě rostoucími rostlinami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h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úmyslný TČ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oprávněné nakládání s chráněnými a volně žijícími živočichy a planě rostoucími rostlinami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st. 1 písm. e), odst. 2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škozování a ohrožování provozu obecně prospěšného zařízení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a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voj, výroba a držení zakázaných bojových prostředků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st. 1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ovolená výroba a držení omamných a psychotropních látek a jedů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a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ovolená výroba a držení omamných a psychotropních látek a jedů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st. 1, 2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ovolená výroba a držení omamných a psychotropních látek a jedů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a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íření toxikomanie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íření nakažlivé choroby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</w:t>
            </w:r>
          </w:p>
        </w:tc>
        <w:tc>
          <w:tcPr>
            <w:tcW w:w="19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nobení národa, rasy a přesvědčení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a</w:t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něcování k národnostní nebo rasové nesnášenlivosti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</w:t>
            </w:r>
          </w:p>
        </w:tc>
        <w:tc>
          <w:tcPr>
            <w:tcW w:w="195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st. 2</w:t>
            </w:r>
          </w:p>
        </w:tc>
        <w:tc>
          <w:tcPr>
            <w:tcW w:w="66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silí proti skupině obyvatelů a proti jednotlivci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st. 1, 2 písm. b)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blížení na zdraví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7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st. 1, 2 písm. b)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škozování cizí věci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st. 1, 2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plířství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hrožování mravnosti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uštění dítěte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nedbání povinné výživy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5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st. 1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ýrání svěřené osoby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st. 1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nos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a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st. 1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chodování s dětmi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st. 1, 2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ílnictví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a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st. 1, 2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galizace výnosů z trestné činnosti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9a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st. 1, 2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čení a jiné nelidské a kruté zacházení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st. 1, 2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užívání zakázaného bojového prostředku a nedovoleného vedení boje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5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st. 1, 2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eužívání mezinárodně uznávaných a státních znaků</w:t>
            </w:r>
          </w:p>
        </w:tc>
      </w:tr>
      <w:tr>
        <w:trPr>
          <w:trHeight w:val="270" w:hRule="atLeast"/>
        </w:trPr>
        <w:tc>
          <w:tcPr>
            <w:tcW w:w="58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3</w:t>
            </w:r>
          </w:p>
        </w:tc>
        <w:tc>
          <w:tcPr>
            <w:tcW w:w="19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blížení parlamentář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ále se může jednat i o další obecné skutkové podstaty trestných činů, např. trestný čin obecného ohrožení podle § 179, trestný čin ublížení na zdraví podle § 221, trestný čin omezování osobní svobody podle § 231, trestný čin podpory a propagace hnutí směřujících k potlačení práv a svobod občanů podle § 260 odst. 1 a § 261 trestního zákona v návaznosti na některé mezinárodní úmluvy. Tento výčet trestných činů a mezinárodních smluv, které zavazují k jejich stíhání, není úplný, neboť počet takových smluv neustále roste tak, jak i trestně právní oblast je stále více předmětem mezinárodních ujednání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21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 xml:space="preserve">Příloha  č. 1 </w:t>
    </w:r>
  </w:p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počet listů: 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09:18:00Z</dcterms:created>
  <dc:creator>lu</dc:creator>
  <dc:description/>
  <dc:language>en-US</dc:language>
  <cp:lastModifiedBy>Standard</cp:lastModifiedBy>
  <cp:lastPrinted>2008-05-29T17:37:00Z</cp:lastPrinted>
  <dcterms:modified xsi:type="dcterms:W3CDTF">2008-07-10T07:14:00Z</dcterms:modified>
  <cp:revision>8</cp:revision>
  <dc:subject/>
  <dc:title>POLICEJNÍ PREZIDIUM ČESKÉ REPUBLIKY</dc:title>
</cp:coreProperties>
</file>